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315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377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405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009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197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221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227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561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840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778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018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030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040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979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75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