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534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552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641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173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590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385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330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8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522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51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591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404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2154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593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391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