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08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53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064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1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359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55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903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000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857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686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371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055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356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