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86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37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01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020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219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530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676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94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27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04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118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41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51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51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6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22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331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