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044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678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897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309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87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847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525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312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31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91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215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47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15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306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377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917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522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