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38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42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36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860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666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56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911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353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42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393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141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59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109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