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56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11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55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7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67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23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96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454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51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73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2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25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06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46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23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81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