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86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68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680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419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75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00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93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966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236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95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42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752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00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01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81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