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37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53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146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295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24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02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55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32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64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12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3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411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