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501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8555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641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592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76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343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306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368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19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076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18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971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14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059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153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213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961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