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077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650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381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931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944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724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19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649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335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400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168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36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380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