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35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60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11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268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8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80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8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84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2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0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50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69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09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17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49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