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1656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077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122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995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3163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775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899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838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790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18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794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640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804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88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651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95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987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