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76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51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03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87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833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53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61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442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69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62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206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705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6179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8240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70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