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0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226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758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678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75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494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881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548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144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487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730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45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726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