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302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527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185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17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056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73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4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437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72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2823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199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636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274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247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0819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65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810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