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19744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03014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