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795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215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446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752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078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687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620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979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984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958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589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401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227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15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4439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