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512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719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611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2002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2367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8624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241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412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21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3616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387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311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028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