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13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47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3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10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80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92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37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37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35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64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1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15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61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45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75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15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