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34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70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527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922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859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63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66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77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327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792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58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115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223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