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443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769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24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578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330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053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978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888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096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260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396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242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389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