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89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402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63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7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871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285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50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028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18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713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444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972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828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894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