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791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636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54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991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889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526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022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128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561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002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864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813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858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81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510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339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912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