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630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905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728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559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540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682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862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235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792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80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524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246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74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465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576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