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421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331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059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481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945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75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70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3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884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773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311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782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610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236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777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