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718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245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943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34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729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093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893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294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734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767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980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489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778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952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766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606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534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