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586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815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752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696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595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955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431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208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678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737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342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5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45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