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1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17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749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89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38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1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87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659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95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14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17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52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96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9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0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