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18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53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70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369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63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963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041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01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9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010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492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1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04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08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832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512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25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