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829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689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599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1305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297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439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4604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917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265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2357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738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254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3396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