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17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63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0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686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542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48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8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962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416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2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4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79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6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22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