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825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3703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0989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6528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1786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8339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6988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5968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3528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1892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6840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1011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248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597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7190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