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128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936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587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659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188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733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47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649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580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180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768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494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765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