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983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68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17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17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169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191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487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585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600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22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4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19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367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776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205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73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27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