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444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9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556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16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729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976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752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16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393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64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976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509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84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18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24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946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394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