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25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930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209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574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512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296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8075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008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910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710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531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440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147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