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740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868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718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213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197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257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3788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404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996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956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692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232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695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843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944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