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2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320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57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09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1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92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0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5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3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69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20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66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18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94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70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