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26739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120933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114059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928969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448451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421733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255552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422453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271896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212054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08554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59919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81181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