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632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205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911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748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16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44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83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27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091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06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84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9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14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1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527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624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029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