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42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560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061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92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70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969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934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416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706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10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281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73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548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800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33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980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516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