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47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608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60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816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96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39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99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65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76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27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32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