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08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59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44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90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80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994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915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462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00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975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19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711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