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88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123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51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619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77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040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763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998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96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79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893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73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62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31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74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171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683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