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515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640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256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180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860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353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823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726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993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307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322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793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482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