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00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53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88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8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962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84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539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14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85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01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537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98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10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16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11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