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56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7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15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62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12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90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91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23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566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38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42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54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90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5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1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05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7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