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466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7333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3555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3061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6418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93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8485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9833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3183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752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70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228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4495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