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398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454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653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1922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454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406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214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1544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5909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1747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389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183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35354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