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686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115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7904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9648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814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8892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466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922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2824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4438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1697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03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9231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694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35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