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544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3034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1417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9637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175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8516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9156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483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25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165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778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7798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7499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9305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475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