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2695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97011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3764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459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8006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995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12281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55714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4610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48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809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580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2223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983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02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327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10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