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956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440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204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6784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1432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2211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200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7853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9288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5024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872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3751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203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3961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58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557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3657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