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597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995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997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60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03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549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116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60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207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447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92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009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80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