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87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723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560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955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540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959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0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846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312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039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304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964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190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