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598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445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906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173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802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985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726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267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95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933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420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714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612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397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671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