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680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238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1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23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959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216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51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6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134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45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82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950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844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5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831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