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5351970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6491888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7897005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0098675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8790258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333062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177269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912576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9589846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631974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713545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2172873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0209454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6086224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3205269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5680483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6190721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