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052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10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85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03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23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61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18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499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809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477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2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43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560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869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132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47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057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