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405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693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926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152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996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718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076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220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657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132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368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118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96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