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482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307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211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001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43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056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061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75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799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98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994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642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961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857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336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