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761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556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328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439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399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686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192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720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699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163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547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93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957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981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386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