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206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76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88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19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410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426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650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232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157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22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546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10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74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89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179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03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