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35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783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63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644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329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237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885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255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455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903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03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433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959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