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77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83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272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43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749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812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52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900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957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37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46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298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535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709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761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270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