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06751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455249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154314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797050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887726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339125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82953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40808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784116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26101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60410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74116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761587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