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94965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9187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72664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52869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71825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81956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44152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79188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65927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17668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02193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48176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81560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57025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40015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58951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1661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