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383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111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878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510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558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757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790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267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967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355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343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088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405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051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845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