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7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79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16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2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32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32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40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31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34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48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80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3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69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00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45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