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360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917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098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51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06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484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777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892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327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2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62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118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843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91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001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607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491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