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764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822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171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690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689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341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391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249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26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799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905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893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005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