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558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106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007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152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687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087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205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103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787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243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333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065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119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071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16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