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79822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3844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94311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62244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14687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61516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70814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1269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4665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9870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42765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54439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10318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31387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13294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9694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48959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