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76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661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99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456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87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612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94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09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628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912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98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88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533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22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024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