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76895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16867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16381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91375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87223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86883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236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18240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23456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70225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31261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30656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857117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