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413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28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09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192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27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685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872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293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81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90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50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78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964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844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570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422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472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