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656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583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556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37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537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878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421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2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315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664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505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542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219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