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5879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37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61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074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435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660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4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53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000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618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3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9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634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33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219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571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92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