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609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878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975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48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665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92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656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403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66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3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389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233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33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61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1518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