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8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40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562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6791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33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844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37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1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648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93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429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52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301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