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09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369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41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424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115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650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166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14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217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85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23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981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460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7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79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