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796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025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162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148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561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9619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265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510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359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555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606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24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604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18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657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233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68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