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5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81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8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19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87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704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90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75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23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820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328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76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6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234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27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