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903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722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052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35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062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918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750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06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939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899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61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832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8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