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7691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7527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7182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6008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256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9727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7353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0178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2431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7588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822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394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3850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2736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9269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0935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6582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