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81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575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646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453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534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815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924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971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846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062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401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13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331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297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866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651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03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