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5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6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8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34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62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328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205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65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87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4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38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8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707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92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58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