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131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345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031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352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51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443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27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50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514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156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063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467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21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