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580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471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09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126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20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64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6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812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775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063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752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016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724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167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005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823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690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