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24779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13384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47278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8017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51262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98977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09820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72564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84809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69487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10314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92310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07126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50706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70371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