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061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00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986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080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6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38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951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731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44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522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855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28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181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