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22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342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545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302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46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480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715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108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6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226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215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9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18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141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222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