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454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500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09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717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111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607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28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255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55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19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060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85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823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