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41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563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509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862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125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928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234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504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324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101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480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603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449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723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6096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923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591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