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723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206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222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151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826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558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330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844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84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427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885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861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709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906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625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