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58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262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85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32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84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114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932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937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47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671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6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7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17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