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217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741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601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355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376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600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880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660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702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3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759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783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766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741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737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