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018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276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71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462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927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712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146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002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50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38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869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973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187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395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315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995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072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