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826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112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23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72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974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105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239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545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566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136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586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678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409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