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775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760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398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677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050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092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236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9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276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080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745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0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404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48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057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713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906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