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112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666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441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407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33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710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99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196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429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309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619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924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075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019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065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497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867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