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550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787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259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060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190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875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525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168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79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417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361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352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27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05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095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230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905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