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232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808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432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55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206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025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640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287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33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843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740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282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96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63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772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