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6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89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83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14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2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830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49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667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378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965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27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75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6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419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39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