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617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884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634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642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484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312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579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681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229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714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830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540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061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