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58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26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265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6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85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9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04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78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1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73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2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48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