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530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377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852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754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006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650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724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91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286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780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267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533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502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496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538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963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859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