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721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059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764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445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440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908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435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103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81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528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10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584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50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676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214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