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58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73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5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80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5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65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49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67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07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79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25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94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11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