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0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28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3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5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849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37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273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07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971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02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46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92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9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94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48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28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848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