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01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951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17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345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413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931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961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98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7233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556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559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744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544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390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240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