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93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555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485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119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988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109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118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44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480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81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826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547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774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