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3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84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902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14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51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17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42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59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0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50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26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4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41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