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5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77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77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330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499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85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108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541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15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26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8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9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23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