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260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031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701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605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53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775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8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949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978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40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630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107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225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158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869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484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405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