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628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258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30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22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593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342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975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21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22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50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14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98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243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979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735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589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93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