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68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08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21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96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643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721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72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74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92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917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11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41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301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21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0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