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746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259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256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374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123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812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794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933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710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92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340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513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310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523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563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