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918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220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918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104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603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075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6338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096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9737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6276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669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938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1826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