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17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24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88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838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24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412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769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134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275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94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40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850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318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