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857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90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5276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86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430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28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42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7537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12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127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712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97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69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7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2431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926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427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