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153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895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163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092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23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310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741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405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80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06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806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051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779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966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