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324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089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05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0482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828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076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9650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488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060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55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48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403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98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706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393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