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684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81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020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632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944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150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594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98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650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780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43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10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03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056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42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379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07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