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9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5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315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68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9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04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50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13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532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20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4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