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950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640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726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307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804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424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934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950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350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984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904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834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445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21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301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046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543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