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15102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80969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22838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8319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9624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39882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26791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52276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58409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71736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91445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56860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00462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5269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57181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