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027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861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485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305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577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857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282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685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207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36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714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213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996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18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441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467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722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