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903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0128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6656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3856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556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0708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930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1180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63032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08594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0702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4393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1593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694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3190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