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779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5065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540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220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355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268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837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62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766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366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5943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269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581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