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82333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82060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88218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65168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47960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65577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48429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77162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32690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56183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68218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02763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83930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