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280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261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827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09971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1513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318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978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932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701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445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556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728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9970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031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805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886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149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