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9514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077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5345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014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166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224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478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862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515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149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833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78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7083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341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106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2751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9455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