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136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356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203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658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295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131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427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267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954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524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314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822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9451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9805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699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