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901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34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638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250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5770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555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8820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612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752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37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9768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4840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719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846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392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