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64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015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690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66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481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706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12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124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24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463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6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19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720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