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02751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72895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65607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90140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70193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34698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29631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39549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84546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71710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73943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58271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00885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65537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08872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64719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08157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