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25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668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968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15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736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72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024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22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006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43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358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579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213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5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7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