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39192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62895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48204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86719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78003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48401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97856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53201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72611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90144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01650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38197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51702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42274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20647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