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63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23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73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3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20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745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72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67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085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7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9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96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