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569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124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83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1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761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82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089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99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47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4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79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2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37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9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8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577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38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