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289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615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0575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152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434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838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7027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489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7142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55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738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01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910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179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129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