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249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092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5856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1054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571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281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257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7470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8650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31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273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6138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367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