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28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09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079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2353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880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79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2893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689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59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31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164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299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559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565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818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63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21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