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528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899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601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849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229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170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857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504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524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466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409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324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272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7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37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