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7074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61876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27337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0595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43981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24646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3989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57811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77881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4684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59286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44741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19968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71741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3853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65993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88221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