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6419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887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646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182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362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01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531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344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388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032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483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4542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688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