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739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229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902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009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957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502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457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271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144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651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523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015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847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813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203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