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581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540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362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773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968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492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182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705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416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493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708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192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597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270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39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741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396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