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2227313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2784990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