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862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730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292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388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703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380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785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272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164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615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216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827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856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537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065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249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712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