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5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79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94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24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83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39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1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38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4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87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42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50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