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033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005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02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517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732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65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039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772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12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879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694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306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895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