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76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8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488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64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585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3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37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2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13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34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24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781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14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298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63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