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398237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21944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