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738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9841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470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67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362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931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148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138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436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049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419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173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960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