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932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88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8009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417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3787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364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7274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1030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507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1279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402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858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1044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8243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456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4215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5805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