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840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31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34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251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466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73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449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986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862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34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058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187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55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51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747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82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71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