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273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3882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618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2356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871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9243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3719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069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710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0414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459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4411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4823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042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8642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