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71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78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40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878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057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59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82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667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98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94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97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75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58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