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62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671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780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55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98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447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244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972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236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75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78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18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062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4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21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