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988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0524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7804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0686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0799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1985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6999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1805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6628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6580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409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778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4208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