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925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026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78669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6856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227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2962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7591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0648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8541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189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0842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198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98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6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569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