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158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86840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5836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18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4723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516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4225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880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4901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5897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1470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9430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8230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20132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6273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