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9194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696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8122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69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843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22043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9458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229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5757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386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896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9804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5203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6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0764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974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81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