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457310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60357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71997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29697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8567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57962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41213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80482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4457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42722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66307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64141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271658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48106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62504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78991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78076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