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554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607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1249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9748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1375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1146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0377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72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040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843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1894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814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2048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