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282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212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205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578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783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142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508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659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89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057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794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068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252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99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714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