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75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046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060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565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299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704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499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141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108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978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033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076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658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146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802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473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417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