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7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2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7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0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23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81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6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21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32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6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7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923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