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5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25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956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47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72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017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26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2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67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44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559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00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777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23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649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