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47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29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59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459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070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15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4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405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19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465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239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07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831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63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235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60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231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