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21464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69772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65732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89011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20566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7585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8998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57928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21415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66163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85044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1214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415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