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09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711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18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50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06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93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9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166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02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1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7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8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85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53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50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3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166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