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42858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19440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22758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58277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5180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68008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27261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67962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88237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1170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32045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22455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59115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