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570163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256327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22279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62840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754299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974780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910052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027568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538365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045572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14796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60985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705218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405419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315546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604798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802955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