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866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602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171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453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687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983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282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671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811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310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108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922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031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