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55576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44249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63099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39465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86629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05337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75460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02920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48270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33350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97386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65661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32772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26909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07109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