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264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81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401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601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011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69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094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133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60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357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605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926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11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767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235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