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4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88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78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36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6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42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577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99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74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0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7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997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09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52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6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