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6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48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44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34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78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12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03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14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98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42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66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4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98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