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7467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484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800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5702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567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486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3243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642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3555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0494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182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001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533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1487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02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2625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169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