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088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364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6142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5325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840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9802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0842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7808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0695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7425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6192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8622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1804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1411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7467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