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785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987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821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568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56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855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133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72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79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065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617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981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388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