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966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951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134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973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860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629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440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509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448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273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041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274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090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741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314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492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720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