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27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01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910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376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59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1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314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65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56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84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170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552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79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13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561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27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61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