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2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19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59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66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34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23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175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24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191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12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92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9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3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