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4529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664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5598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4231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1065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0609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8614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3778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1404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0309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18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780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8510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3930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3388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0050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4419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