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7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09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73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4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43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0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010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75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85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24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411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1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15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29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