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793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581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239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772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289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412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143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673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221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624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376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381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867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147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483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