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615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111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528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47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107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560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44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948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129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02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342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788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736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