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29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484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29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033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818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80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214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287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349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137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41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802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155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