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672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23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48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503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278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50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49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91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05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51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48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79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37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23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1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98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91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