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26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028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49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63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576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614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691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352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614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112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40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410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112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014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294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60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75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