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462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612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578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085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229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391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044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611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911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031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533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25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557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058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725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