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93861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758239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24367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931109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108981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913033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75549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808549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740952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476579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419984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798893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827735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342908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677332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