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148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898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9662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315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679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222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020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948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540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18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969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146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218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