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881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332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484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993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249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334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986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03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700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254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01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856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329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505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692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