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709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616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713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456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110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570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171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2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973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70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734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369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112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334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