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38211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459168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358818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908744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197512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830367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650822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136164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441815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644302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78792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95735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00532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