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128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712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669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79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478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771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930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259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948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571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101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310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476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15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980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438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074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