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8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17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12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92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1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973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70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8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2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65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26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13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