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824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7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958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168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835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501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133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78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019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384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444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657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149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30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33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882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