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359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244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5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395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937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07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586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169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42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116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22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111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38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63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366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