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769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14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770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284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502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927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299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080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0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697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83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42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856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261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782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