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029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42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964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02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44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995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553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837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196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039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18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56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901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72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195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2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78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