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290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654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45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068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088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514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538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38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316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87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685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79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355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