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0875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3607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350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2885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8798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7667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6502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9321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7693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3935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7167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153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9611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1081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3253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7005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5395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