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990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517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34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3160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382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0684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759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932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208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948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035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772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092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