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36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31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5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099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91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846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5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25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97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350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21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19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07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10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638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13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20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