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4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74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758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352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560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81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7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81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0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0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5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19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