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389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086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144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95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03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736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265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244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50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331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510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939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525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560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799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449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33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