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45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92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14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86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19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58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5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79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179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42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47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66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73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787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977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