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5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8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8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36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185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14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47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005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73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13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2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2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9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