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760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8999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3112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2371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2547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748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0327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0021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7729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2718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0267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5240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0432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6389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8851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