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02362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328187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887923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364236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93877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56865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0417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6951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10623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78362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4732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11680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37826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