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634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005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787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711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676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343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710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689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46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505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953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410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052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423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29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