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348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163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777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885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81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998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039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827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930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292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017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505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12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47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441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