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95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8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113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357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667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759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200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750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964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682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751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46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450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