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23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611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47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67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0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8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467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08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20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11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1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20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69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55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93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203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583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