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2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62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74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820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481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62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11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81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92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865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007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641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752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05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25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75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55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