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225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353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325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596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884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251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603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008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576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60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341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97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284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403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798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