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163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817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774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639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323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980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57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559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59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192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130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092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991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012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049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