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9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644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3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1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09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75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784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211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9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41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78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9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6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94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37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836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26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