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316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682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134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236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019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80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573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71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870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414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7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07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595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