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243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556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507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216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317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714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40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252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156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090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126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175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932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962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151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469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05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