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109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093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2242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074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663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2719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837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451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144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0227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539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322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6028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