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22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04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34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935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97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459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587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82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641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69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77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151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22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94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882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