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05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194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241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60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316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267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49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730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077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06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31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947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2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45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100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