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889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606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452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694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511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42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326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163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08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983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684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55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462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