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23375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28139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06064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79154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18599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05519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30834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39681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95580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60367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68602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83401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1308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44916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53241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43609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24511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