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841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315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270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693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634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473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260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996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696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59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145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974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138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666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297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144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376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