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64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539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15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587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819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164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313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04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050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895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24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64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740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