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82803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47040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19970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08234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46546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58630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40766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16700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75092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29011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6403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49803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66029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07969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10023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75275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27452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