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261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164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807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220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132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409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643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290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969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517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937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406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6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