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6421695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5644219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6287201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8411192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4064547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0770466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9043670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6891430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1166237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3831143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6180126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9575607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3742213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0742536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0151604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0919144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8836668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