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86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290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817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29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24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10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00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756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824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88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2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1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005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