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246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448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278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897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681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471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661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601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248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739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648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030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860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856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454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