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68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5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19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61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10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94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63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696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47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477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85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1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60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83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95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