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995900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020483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