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404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736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679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298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341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328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874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463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909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208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826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836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158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405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507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