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03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768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81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19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83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77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59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5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97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31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1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9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94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