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03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748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06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155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293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316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97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23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392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92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06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03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36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