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230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032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721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82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425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745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46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560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664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707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681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64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594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807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2751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261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203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