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04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1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05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51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33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41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32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8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84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34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34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553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47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2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5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86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