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305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513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7089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064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011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8542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00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2834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278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503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101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529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447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875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698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