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2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87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78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20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420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863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229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322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13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68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755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1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75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53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1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