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229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909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928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579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208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096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157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0137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0218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8274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231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2910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27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730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4091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