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944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1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763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367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579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715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226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777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448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680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32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911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419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356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25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359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998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