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8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16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52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73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91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2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615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5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336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268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37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70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75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