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3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359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90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6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20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35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316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75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90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351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1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02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365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