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94902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41968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8068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04339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1402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26891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6789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1697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10210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2818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498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3194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7601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92245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41941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9911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4954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