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5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47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8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62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00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4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11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83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08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8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9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14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3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