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983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815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87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556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7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176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911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025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701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363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705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804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038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590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493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544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795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