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762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044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837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874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345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499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63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101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69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168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136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412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267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292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182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