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08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66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59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856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165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03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56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8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3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625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7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02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78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922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00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28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02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