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8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87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90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53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40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31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96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90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51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020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814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48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057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97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