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520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103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664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705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11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994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858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041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268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210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596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484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369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