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47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08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2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361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290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11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818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50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2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434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36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84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86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73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268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856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8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