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369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051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033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883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713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114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962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170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911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815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331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618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294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