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3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704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990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690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944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808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876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174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687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787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306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492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390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68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461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