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103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898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908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511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466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395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930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080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79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778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849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029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310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