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064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837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692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174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794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6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308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892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126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393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322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893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474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436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231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344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760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