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94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17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41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19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234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283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170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87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35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94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51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7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44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87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91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