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1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611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474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899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67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95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18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30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292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445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08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47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65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