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94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014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022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060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163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201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881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774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324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832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669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541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703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997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919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