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813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61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427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214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863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208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3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815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098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067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132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080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440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