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80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148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058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43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70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539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934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362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638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144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828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40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981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497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117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598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46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