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34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03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26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88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42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986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19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55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31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0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9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80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4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02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54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