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635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667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318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992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016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194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144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167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463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910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295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152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453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267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351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54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829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